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Unit:</w:t>
            </w:r>
            <w:r>
              <w:rPr>
                <w:rFonts w:cs="Verdana" w:ascii="Verdana" w:hAnsi="Verdana"/>
                <w:sz w:val="20"/>
                <w:szCs w:val="20"/>
              </w:rPr>
              <w:t xml:space="preserve"> Sharing the planet</w:t>
            </w:r>
          </w:p>
          <w:p>
            <w:pPr>
              <w:pStyle w:val="Normal"/>
              <w:spacing w:before="0" w:after="0"/>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Library inquiry (</w:t>
            </w:r>
            <w:r>
              <w:rPr>
                <w:sz w:val="24"/>
                <w:szCs w:val="24"/>
              </w:rPr>
              <w:t>unaccompanied</w:t>
            </w:r>
            <w:r>
              <w:rPr>
                <w:rFonts w:cs="Verdana" w:ascii="Verdana" w:hAnsi="Verdana"/>
                <w:sz w:val="20"/>
                <w:szCs w:val="20"/>
              </w:rPr>
              <w:t>)</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632707268"/>
            <w:bookmarkStart w:id="1" w:name="__Fieldmark__0_163270726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632707268"/>
            <w:bookmarkStart w:id="3" w:name="__Fieldmark__1_163270726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632707268"/>
            <w:bookmarkStart w:id="5" w:name="__Fieldmark__2_163270726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632707268"/>
            <w:bookmarkStart w:id="7" w:name="__Fieldmark__3_163270726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632707268"/>
            <w:bookmarkStart w:id="9" w:name="__Fieldmark__4_163270726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632707268"/>
            <w:bookmarkStart w:id="11" w:name="__Fieldmark__5_163270726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632707268"/>
            <w:bookmarkStart w:id="13" w:name="__Fieldmark__6_163270726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632707268"/>
            <w:bookmarkStart w:id="15" w:name="__Fieldmark__7_163270726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632707268"/>
            <w:bookmarkStart w:id="17" w:name="__Fieldmark__8_163270726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632707268"/>
            <w:bookmarkStart w:id="19" w:name="__Fieldmark__9_163270726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632707268"/>
            <w:bookmarkStart w:id="21" w:name="__Fieldmark__10_163270726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632707268"/>
            <w:bookmarkStart w:id="23" w:name="__Fieldmark__11_163270726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632707268"/>
            <w:bookmarkStart w:id="25" w:name="__Fieldmark__12_163270726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632707268"/>
            <w:bookmarkStart w:id="27" w:name="__Fieldmark__13_163270726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632707268"/>
            <w:bookmarkStart w:id="29" w:name="__Fieldmark__14_163270726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632707268"/>
            <w:bookmarkStart w:id="31" w:name="__Fieldmark__15_163270726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632707268"/>
            <w:bookmarkStart w:id="34" w:name="__Fieldmark__16_163270726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632707268"/>
            <w:bookmarkStart w:id="36" w:name="__Fieldmark__17_163270726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632707268"/>
            <w:bookmarkStart w:id="38" w:name="__Fieldmark__18_163270726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632707268"/>
            <w:bookmarkStart w:id="40" w:name="__Fieldmark__19_163270726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632707268"/>
            <w:bookmarkStart w:id="42" w:name="__Fieldmark__20_163270726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632707268"/>
            <w:bookmarkStart w:id="44" w:name="__Fieldmark__21_163270726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632707268"/>
            <w:bookmarkStart w:id="46" w:name="__Fieldmark__22_163270726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632707268"/>
            <w:bookmarkStart w:id="48" w:name="__Fieldmark__23_163270726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rFonts w:ascii="Verdana" w:hAnsi="Verdana" w:cs="Verdana"/>
                <w:sz w:val="16"/>
                <w:szCs w:val="16"/>
                <w:lang w:val="en-GB"/>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632707268"/>
            <w:bookmarkStart w:id="50" w:name="__Fieldmark__24_163270726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632707268"/>
            <w:bookmarkStart w:id="52" w:name="__Fieldmark__25_163270726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632707268"/>
            <w:bookmarkStart w:id="54" w:name="__Fieldmark__27_163270726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632707268"/>
            <w:bookmarkStart w:id="56" w:name="__Fieldmark__28_163270726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632707268"/>
            <w:bookmarkStart w:id="58" w:name="__Fieldmark__29_163270726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632707268"/>
            <w:bookmarkStart w:id="60" w:name="__Fieldmark__30_163270726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632707268"/>
            <w:bookmarkStart w:id="62" w:name="__Fieldmark__31_163270726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numPr>
                <w:ilvl w:val="0"/>
                <w:numId w:val="1"/>
              </w:numPr>
              <w:shd w:fill="FFFFFF" w:val="clear"/>
              <w:spacing w:lineRule="auto" w:line="240" w:before="0" w:after="0"/>
              <w:rPr>
                <w:rFonts w:ascii="Arial" w:hAnsi="Arial" w:cs="Arial"/>
                <w:sz w:val="16"/>
                <w:szCs w:val="16"/>
              </w:rPr>
            </w:pPr>
            <w:r>
              <w:rPr>
                <w:rFonts w:cs="Arial" w:ascii="Arial" w:hAnsi="Arial"/>
                <w:sz w:val="16"/>
                <w:szCs w:val="16"/>
              </w:rPr>
              <w:t>An inquiry into the positive and negative impact that human actions can have on the environment.</w:t>
            </w:r>
          </w:p>
          <w:p>
            <w:pPr>
              <w:pStyle w:val="NoSpacing"/>
              <w:rPr>
                <w:rFonts w:ascii="New times roman;Times New Roman" w:hAnsi="New times roman;Times New Roman" w:cs="Arial"/>
                <w:sz w:val="20"/>
                <w:szCs w:val="20"/>
                <w:lang w:val="en-GB"/>
              </w:rPr>
            </w:pPr>
            <w:r>
              <w:rPr>
                <w:rFonts w:cs="Arial" w:ascii="New times roman;Times New Roman" w:hAnsi="New times roman;Times New Roman"/>
                <w:sz w:val="20"/>
                <w:szCs w:val="20"/>
                <w:lang w:val="en-GB"/>
              </w:rPr>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US"/>
              </w:rPr>
              <w:t xml:space="preserve">Materials: </w:t>
            </w:r>
          </w:p>
          <w:p>
            <w:pPr>
              <w:pStyle w:val="NoSpacing"/>
              <w:rPr>
                <w:rFonts w:ascii="Verdana" w:hAnsi="Verdana" w:cs="Verdana"/>
                <w:sz w:val="18"/>
                <w:szCs w:val="18"/>
                <w:lang w:val="en-US"/>
              </w:rPr>
            </w:pPr>
            <w:r>
              <w:rPr>
                <w:rFonts w:cs="Verdana" w:ascii="Verdana" w:hAnsi="Verdana"/>
                <w:sz w:val="18"/>
                <w:szCs w:val="18"/>
                <w:lang w:val="en-US"/>
              </w:rPr>
              <w:t>Inquiry books at the library</w:t>
            </w:r>
          </w:p>
          <w:p>
            <w:pPr>
              <w:pStyle w:val="NoSpacing"/>
              <w:rPr>
                <w:rFonts w:ascii="Verdana" w:hAnsi="Verdana" w:cs="Verdana"/>
                <w:sz w:val="18"/>
                <w:szCs w:val="18"/>
                <w:lang w:val="en-US"/>
              </w:rPr>
            </w:pPr>
            <w:r>
              <w:rPr>
                <w:rFonts w:cs="Verdana" w:ascii="Verdana" w:hAnsi="Verdana"/>
                <w:sz w:val="18"/>
                <w:szCs w:val="18"/>
                <w:lang w:val="en-US"/>
              </w:rPr>
              <w:t>Unit Notebooks</w:t>
            </w:r>
          </w:p>
          <w:p>
            <w:pPr>
              <w:pStyle w:val="NoSpacing"/>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1632707268"/>
            <w:bookmarkStart w:id="64" w:name="__Fieldmark__34_163270726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1632707268"/>
            <w:bookmarkStart w:id="66" w:name="__Fieldmark__35_163270726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1632707268"/>
            <w:bookmarkStart w:id="68" w:name="__Fieldmark__36_163270726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1632707268"/>
            <w:bookmarkStart w:id="70" w:name="__Fieldmark__37_163270726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1632707268"/>
            <w:bookmarkStart w:id="72" w:name="__Fieldmark__38_163270726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1632707268"/>
            <w:bookmarkStart w:id="74" w:name="__Fieldmark__39_163270726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1632707268"/>
            <w:bookmarkStart w:id="76" w:name="__Fieldmark__40_163270726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1632707268"/>
            <w:bookmarkStart w:id="78" w:name="__Fieldmark__41_163270726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1632707268"/>
            <w:bookmarkStart w:id="80" w:name="__Fieldmark__42_163270726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1632707268"/>
            <w:bookmarkStart w:id="82" w:name="__Fieldmark__43_163270726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1632707268"/>
            <w:bookmarkStart w:id="84" w:name="__Fieldmark__44_163270726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1632707268"/>
            <w:bookmarkStart w:id="86" w:name="__Fieldmark__45_163270726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26  March 5th – 9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3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Opening</w:t>
            </w:r>
          </w:p>
          <w:p>
            <w:pPr>
              <w:pStyle w:val="NoSpacing"/>
              <w:rPr/>
            </w:pPr>
            <w:r>
              <w:rPr>
                <w:rFonts w:cs="Verdana" w:ascii="Verdana" w:hAnsi="Verdana"/>
                <w:sz w:val="16"/>
                <w:szCs w:val="16"/>
                <w:lang w:val="en-GB"/>
              </w:rPr>
              <w:t>Tell children that they are going to the library to inquire about positive and negative impact on the environment. Children will draw a</w:t>
            </w:r>
          </w:p>
          <w:p>
            <w:pPr>
              <w:pStyle w:val="NoSpacing"/>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 xml:space="preserve">T- chart and they will have to write positive and negative impact.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In the library they are going to have one book on each table and by pairs they will have to write in their notebooks what negative or positive impacts they find. Children will rotate.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694"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56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p>
        </w:tc>
      </w:tr>
      <w:tr>
        <w:trPr>
          <w:trHeight w:val="41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7:21:00Z</dcterms:created>
  <dc:creator>Ana Maria</dc:creator>
  <dc:description/>
  <dc:language>en-US</dc:language>
  <cp:lastModifiedBy>Portatil CCB</cp:lastModifiedBy>
  <cp:lastPrinted>2009-01-26T08:55:00Z</cp:lastPrinted>
  <dcterms:modified xsi:type="dcterms:W3CDTF">2012-03-01T17:41:00Z</dcterms:modified>
  <cp:revision>6</cp:revision>
  <dc:subject/>
  <dc:title>COLEGIO COLOMBO BRITÁNICO</dc:title>
</cp:coreProperties>
</file>